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RŽEVANJE INFORMACIJSKIH SISTEMOV UKC MARIBO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1. 1. 2021, številka objave JN000108/2021-B01 in v Uradnem listu EU, datum objave 12. 1. 2021, številka objave 2021/S 007-011757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bookmarkStart w:id="0" w:name="_Hlk57965990"/>
    <w:bookmarkStart w:id="1" w:name="_Hlk57965989"/>
    <w:bookmarkStart w:id="2" w:name="_Hlk57965984"/>
    <w:bookmarkStart w:id="3" w:name="_Hlk57965983"/>
    <w:bookmarkStart w:id="4" w:name="_Hlk57965946"/>
    <w:bookmarkStart w:id="5" w:name="_Hlk57965945"/>
    <w:r>
      <w:rPr>
        <w:rFonts w:cs="Arial" w:ascii="Arial" w:hAnsi="Arial"/>
        <w:i/>
        <w:sz w:val="16"/>
        <w:szCs w:val="16"/>
      </w:rPr>
      <w:t>UKC Maribor</w:t>
      <w:tab/>
      <w:t>Vzdrževanje informacijskih sistemov UKC Maribor</w:t>
    </w:r>
    <w:r>
      <w:rPr>
        <w:sz w:val="16"/>
        <w:szCs w:val="16"/>
      </w:rPr>
      <w:tab/>
    </w:r>
    <w:bookmarkEnd w:id="0"/>
    <w:bookmarkEnd w:id="1"/>
    <w:bookmarkEnd w:id="2"/>
    <w:bookmarkEnd w:id="3"/>
    <w:bookmarkEnd w:id="4"/>
    <w:bookmarkEnd w:id="5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1-12T07:14:00Z</dcterms:modified>
  <cp:revision>40</cp:revision>
  <dc:subject/>
  <dc:title>V skladu s 3</dc:title>
</cp:coreProperties>
</file>